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1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allows your users to buy online time.  Th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f time is SysOp configurable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ducted from the user's account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uy Time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dd Buy_Time.WCX to your Main Menu as option T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cost and time added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$0.01 and 60 minutes, add integer arguments for cos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pecify th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                ($0.01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2               ($0.02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1 30            ($0.01 for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pdate your Main Menu menu display file to show opti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If Buy Time is to be used in unregistered mode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original Buy Time zip file to your BBS as a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Doc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WCX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T from the Main Menu which calls Buy_Tim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of his remaining time and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cost for added time and the quant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the cost in his account balance and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time, the cost is automatically dedu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is increased.  The transaction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Buy Tim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a user with a sufficiently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could stay on line for a long time.  If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, let me know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suggested, maximums on tim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time purchases in 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Ad (WCX 4.1) allows your users to create advertis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those who register when they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proud parents of Ada Beth Croft, born 1995 Jun 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